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WYDATKI   MAJĄTKOWE   JEDNOROCZN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ZĘŚĆ    INFORMACYJ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kresie wydatków majątkowych dokonuje się zwiększenia planu o kwotę </w:t>
      </w:r>
      <w:r>
        <w:rPr>
          <w:b/>
          <w:sz w:val="24"/>
        </w:rPr>
        <w:t>51.800 zł</w:t>
      </w:r>
      <w:r>
        <w:rPr>
          <w:sz w:val="24"/>
        </w:rPr>
        <w:t xml:space="preserve"> </w:t>
        <w:br/>
        <w:t xml:space="preserve">i zmniejszenia o kwotę </w:t>
      </w:r>
      <w:r>
        <w:rPr>
          <w:b/>
          <w:sz w:val="24"/>
        </w:rPr>
        <w:t>793.165 zł</w:t>
      </w:r>
      <w:r>
        <w:rPr>
          <w:sz w:val="24"/>
        </w:rPr>
        <w:t xml:space="preserve"> z przeznaczenie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 w i ę k s z e n i a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801  -  OŚWIATA  I  WYCHOWANIE                                                       19.000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– wprowadza się środki finansowe w wysokości 10.000 zł na zakup </w:t>
        <w:br/>
        <w:t>i zainstalowanie monitoringu wizyjnego na boisku „Orlik 2012” w Gimnazjum N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48</w:t>
      </w:r>
      <w:r>
        <w:rPr>
          <w:sz w:val="24"/>
          <w:szCs w:val="24"/>
        </w:rPr>
        <w:t xml:space="preserve"> – wprowadza się środki finansowe w wysokości 9.000 zł na zakup kotła warzelnego dla stołówki Zespołu Szkół Nr 4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926  -  KULTURA   FIZYCZNA  I  SPORT                                              32.800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604</w:t>
      </w:r>
      <w:r>
        <w:rPr>
          <w:sz w:val="24"/>
          <w:szCs w:val="24"/>
        </w:rPr>
        <w:t xml:space="preserve"> – wprowadza się środki finansowe w wysokości 32.800 zł na zakup urządzenia do konserwacji boisk „Orlik 2012”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710  -  DZIAŁALNOŚĆ  USŁUGOWA                                                       12.000 zł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1035</w:t>
      </w:r>
      <w:r>
        <w:rPr>
          <w:sz w:val="24"/>
          <w:szCs w:val="24"/>
        </w:rPr>
        <w:t xml:space="preserve"> – z uwagi na zakup oprogramowania komputerowego do obsługi Cmentarza Miejskiego  z wydatków bieżących odstępuje się od realizacji tego zadania z wydatków majątkow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b/>
          <w:u w:val="single"/>
        </w:rPr>
        <w:t>DZIAŁ  750  -  ADMINISTRACJA  PUBLICZNA                                                  40.500 zł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5023</w:t>
      </w:r>
      <w:r>
        <w:rPr>
          <w:sz w:val="24"/>
          <w:szCs w:val="24"/>
        </w:rPr>
        <w:t xml:space="preserve"> – zmniejsza się plan na zadaniu „Dosprzętowienie UM w komputery…”</w:t>
        <w:br/>
        <w:t xml:space="preserve"> o kwotę 40.500 zł z uwagi na zakwalifikowanie w części już zakupionego wyposażenia komputerowego oraz oprogramowania do wydatków  bieżąc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758  -  RÓŻNE  ROZLICZENIA                                                                50.000 zł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5818</w:t>
      </w:r>
      <w:r>
        <w:rPr>
          <w:sz w:val="24"/>
          <w:szCs w:val="24"/>
        </w:rPr>
        <w:t xml:space="preserve"> – zmniejsza się środki finansowe w związku z rozstrzygnięciem większości planowanych przetargów na rok bieżąc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801  -  OŚWIATA  I  WYCHOWANIE                                                    208.782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zmniejsza się plan ogółem o kwotę 174.710 zł na zadaniach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 Szkolne place zabaw – SP12</w:t>
      </w:r>
      <w:r>
        <w:rPr>
          <w:sz w:val="24"/>
          <w:szCs w:val="24"/>
        </w:rPr>
        <w:t xml:space="preserve"> – 58.736 z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Szkolne place zabaw – SP13</w:t>
      </w:r>
      <w:r>
        <w:rPr>
          <w:sz w:val="24"/>
          <w:szCs w:val="24"/>
        </w:rPr>
        <w:t xml:space="preserve"> – 57.238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Szkolne place zabaw – ZS4</w:t>
      </w:r>
      <w:r>
        <w:rPr>
          <w:sz w:val="24"/>
          <w:szCs w:val="24"/>
        </w:rPr>
        <w:t xml:space="preserve"> – 58.736 z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środki finansowe pozostałymi w planie po podpisaniu wszystkich umów przewidzianych do realizacji w ramach przedmiotowego zadania. 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dział 80104</w:t>
      </w:r>
      <w:r>
        <w:rPr>
          <w:sz w:val="24"/>
          <w:szCs w:val="24"/>
        </w:rPr>
        <w:t xml:space="preserve"> – zmniejsza się plan ogółem o kwotę 23.912 zł na zadaniach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Wymiana stolarki okiennej w Przedszkolu Nr </w:t>
      </w:r>
      <w:r>
        <w:rPr>
          <w:sz w:val="24"/>
          <w:szCs w:val="24"/>
        </w:rPr>
        <w:t>17 – 5.035 zł,</w:t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Odnowienie elewacji wraz z wymianą stolarki okiennej w budynku Przedszkola Nr </w:t>
      </w:r>
      <w:r>
        <w:rPr>
          <w:sz w:val="24"/>
          <w:szCs w:val="24"/>
        </w:rPr>
        <w:t>3 – 18.247 zł</w:t>
      </w:r>
      <w:r>
        <w:rPr>
          <w:b/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Przebudowa węzła i sieci wewnętrznych w budynku Przedszkola Nr 14 </w:t>
      </w:r>
      <w:r>
        <w:rPr>
          <w:sz w:val="24"/>
          <w:szCs w:val="24"/>
        </w:rPr>
        <w:t xml:space="preserve">– 466 zł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Przebudowa węzła i sieci wewnętrznych w budynku Przedszkola Nr 19 </w:t>
      </w:r>
      <w:r>
        <w:rPr>
          <w:sz w:val="24"/>
          <w:szCs w:val="24"/>
        </w:rPr>
        <w:t>– 164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związku z zakończeniem i rozliczeniem zadań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 - w związku z zakończeniem zadań zmniejsza się plan ogółem o kwotę 7.556 zł na zadaniach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Dokumentacja na wykonanie ogrodzenia przy Gimnazjum Nr 3 </w:t>
      </w:r>
      <w:r>
        <w:rPr>
          <w:sz w:val="24"/>
          <w:szCs w:val="24"/>
        </w:rPr>
        <w:t>– 1.010 zł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Dokumentacja na wykonanie instalacji c.w.u. w łazienkach w Gimnazjum Nr 3 – 7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Wykonanie ogrodzenia między II L.O. i Gimnazjum Nr 6 – </w:t>
      </w:r>
      <w:r>
        <w:rPr>
          <w:sz w:val="24"/>
          <w:szCs w:val="24"/>
        </w:rPr>
        <w:t>6.486 zł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80195</w:t>
      </w:r>
      <w:r>
        <w:rPr>
          <w:sz w:val="24"/>
          <w:szCs w:val="24"/>
        </w:rPr>
        <w:t xml:space="preserve"> – zmniejsza się plan ogółem o kwotę 2.594 zł  na zadaniu </w:t>
      </w:r>
      <w:r>
        <w:rPr>
          <w:b/>
          <w:sz w:val="24"/>
          <w:szCs w:val="24"/>
        </w:rPr>
        <w:t xml:space="preserve"> „Monitoring wizyjny w placówkach oświatowych</w:t>
      </w:r>
      <w:r>
        <w:rPr>
          <w:sz w:val="24"/>
          <w:szCs w:val="24"/>
        </w:rPr>
        <w:t xml:space="preserve">”  z uwagi na podpisaną umowę na realizację ww.  zadania. 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853  -  OCHRONA  ZDROWIA                                                                   1.411 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85305</w:t>
      </w:r>
      <w:r>
        <w:rPr>
          <w:sz w:val="24"/>
          <w:szCs w:val="24"/>
        </w:rPr>
        <w:t xml:space="preserve"> – zmniejsza się plan ogółem o kwotę 1.411 zł  na zadaniu </w:t>
      </w:r>
      <w:r>
        <w:rPr>
          <w:b/>
          <w:sz w:val="24"/>
          <w:szCs w:val="24"/>
        </w:rPr>
        <w:t xml:space="preserve"> „Monitoring wizyjny w placówkach oświatowych</w:t>
      </w:r>
      <w:r>
        <w:rPr>
          <w:sz w:val="24"/>
          <w:szCs w:val="24"/>
        </w:rPr>
        <w:t xml:space="preserve">”  w Żłobku z uwagi na podpisaną umowę na realizację ww.  zadania. 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DZIAŁ  900  -  GOSPODARKA  KOMUNALNA  I  OCHRONA  ŚRODOW.      2.862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Zmniejsza się środki finansowe stanowiące pozostałość w planie po podpisaniu umów związanych z realizacją zadania</w:t>
      </w:r>
      <w:r>
        <w:rPr>
          <w:b/>
          <w:sz w:val="24"/>
          <w:szCs w:val="24"/>
        </w:rPr>
        <w:t xml:space="preserve"> „Zakup i montaż kontenerów sanitarnych wraz z wykonaniem przyłączy”.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Heading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ZIAŁ  921  -  KULTURA  I  OCHRONA  DZIEDZICTWA  NARODOW.    377.536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09</w:t>
      </w:r>
      <w:r>
        <w:rPr>
          <w:sz w:val="24"/>
          <w:szCs w:val="24"/>
        </w:rPr>
        <w:t xml:space="preserve"> – zmniejsza się środki finansowe w związku z zakończeniem i rozliczeniem zadań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 xml:space="preserve">Konserwacja drewnianego budynku dawnej wartowni ze Spały na terenie Skansenu rzeki Pilicy </w:t>
      </w:r>
      <w:r>
        <w:rPr>
          <w:sz w:val="24"/>
          <w:szCs w:val="24"/>
        </w:rPr>
        <w:t>– 612 zł,</w:t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Renowacja stalowej wiaty ekspozycyjnej na terenie Skansenu rzeki Pilicy – 798 zł.</w:t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118</w:t>
      </w:r>
      <w:r>
        <w:rPr>
          <w:sz w:val="24"/>
          <w:szCs w:val="24"/>
        </w:rPr>
        <w:t xml:space="preserve"> – zmniejsza się środki finansowe ogółem o kwotę 376.126 zł na zadaniach:</w:t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-  Przebudowa dachu budynku Muzeum – 375.886 zł - z</w:t>
      </w:r>
      <w:r>
        <w:rPr>
          <w:sz w:val="24"/>
          <w:szCs w:val="24"/>
        </w:rPr>
        <w:t xml:space="preserve">mniejsza się środki finansowe </w:t>
        <w:br/>
        <w:t xml:space="preserve">w związku z nie przystąpieniem oferentów do przetargu na wykonanie I-go etapu przebudowy dachu budynku Muzeum, w związku z czym niemożliwym będzie realizacja przedmiotowego zadania w roku bieżącym.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- Dokumentacja na odnowienie elewacji budynku postajennego -  240 zł - z</w:t>
      </w:r>
      <w:r>
        <w:rPr>
          <w:sz w:val="24"/>
          <w:szCs w:val="24"/>
        </w:rPr>
        <w:t xml:space="preserve">mniejszenie środków finansowych wynika z pozostałości po podpisaniu umowy na opracowanie przedmiotowej dokumentacji technicznej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ZIAŁ  926  -  KULTURA  FIZYCZNA  I SPORT</w:t>
        <w:tab/>
        <w:tab/>
        <w:tab/>
        <w:t xml:space="preserve">              100.074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695</w:t>
      </w:r>
      <w:r>
        <w:rPr>
          <w:sz w:val="24"/>
          <w:szCs w:val="24"/>
        </w:rPr>
        <w:t xml:space="preserve"> – zmniejsza się plan o kwotę łączną 100.074 zł na zadaniach:</w:t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Przebudowa ciągów komunikacyjnych na terenie OSiR przy ul. PCK 2/4 (Obiekt nr 1) – </w:t>
      </w:r>
      <w:r>
        <w:rPr>
          <w:sz w:val="24"/>
          <w:szCs w:val="24"/>
        </w:rPr>
        <w:t>74 zł</w:t>
      </w:r>
      <w:r>
        <w:rPr>
          <w:b/>
          <w:sz w:val="24"/>
          <w:szCs w:val="24"/>
        </w:rPr>
        <w:t xml:space="preserve"> - z</w:t>
      </w:r>
      <w:r>
        <w:rPr>
          <w:sz w:val="24"/>
          <w:szCs w:val="24"/>
        </w:rPr>
        <w:t>mniejszenie środków wynika z pozostałości po podpisaniu umowy na realizację dodatkowego zakresu w ramach zadania,</w:t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 xml:space="preserve">-  Dokumentacja na budowę budynku administracyjno – socjalnego na terenie OSiR przy ul. Strzeleckiej – </w:t>
      </w:r>
      <w:r>
        <w:rPr>
          <w:sz w:val="24"/>
          <w:szCs w:val="24"/>
        </w:rPr>
        <w:t>100.000 zł</w:t>
      </w:r>
      <w:r>
        <w:rPr>
          <w:b/>
          <w:sz w:val="24"/>
          <w:szCs w:val="24"/>
        </w:rPr>
        <w:t xml:space="preserve"> - z</w:t>
      </w:r>
      <w:r>
        <w:rPr>
          <w:sz w:val="24"/>
          <w:szCs w:val="24"/>
        </w:rPr>
        <w:t xml:space="preserve">mniejsza się środki finansowe w związku </w:t>
        <w:br/>
        <w:t>z przeniesieniem zadania do załącznika „Limit wydatków na wieloletnie programy inwestycyjne na lata 2010 – 2012”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6:00Z</dcterms:created>
  <dc:creator>Urzad Miasta</dc:creator>
  <dc:description/>
  <cp:keywords/>
  <dc:language>en-US</dc:language>
  <cp:lastModifiedBy>bskowronska</cp:lastModifiedBy>
  <cp:lastPrinted>2010-11-03T13:47:00Z</cp:lastPrinted>
  <dcterms:modified xsi:type="dcterms:W3CDTF">2010-11-03T12:49:00Z</dcterms:modified>
  <cp:revision>244</cp:revision>
  <dc:subject/>
  <dc:title>WYDATKI  MAJĄTKOWE -  część opisowa</dc:title>
</cp:coreProperties>
</file>